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27» марта 2013                                                                 № 48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.Новоберезовское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ЗРАБОТКЕ И УТВЕРЖДЕНИИ ПРОГРАММЫ ДЕЯТЕЛЬНОСТИ МУНИЦИПАЛЬНОГО 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НОВОБЕРЕЗОВСКОЕ»</w:t>
      </w:r>
    </w:p>
    <w:p>
      <w:pPr>
        <w:pStyle w:val="31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повышения эффективности использования муниципального имущества, закрепленного в хозяйственном ведении и оперативном управлении муниципальных унитарных предприятий сельского поселения «Новоберезовское» и обеспечения поступления в бюджет сельского поселения «Новоберезовское» части прибыли муниципальных унитарных предприятий сельского поселения «Новоберезовское», в соответствии с Федеральным законом от 14 ноября 2002 года № 161-ФЗ «О государственных и муниципальных унитарных предприятиях», руководствуясь Уставом сельского поселения «Новоберезовское», Совет сельского поселения «Новоберезовское»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, что руководители муниципальных унитарных предприятий сельского поселения «Новоберезовское» представляют ежегодного до «__»_________20___г. в администрацию сельского поселения «Новоберезовское» проект программы деятельности муниципального унитарного предприятия сельского поселения «Новоберезовское» на следующий год, разработанной по форме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Настоящее решение вступает в силу на следующий день, после дня его официально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обнародовать на информационном стенде в администрации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воберезовское»                                                                     А.А.Назим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</w:t>
      </w:r>
      <w:r>
        <w:br w:type="page"/>
      </w:r>
    </w:p>
    <w:p>
      <w:pPr>
        <w:pStyle w:val="Normal"/>
        <w:rPr>
          <w:b/>
          <w:b/>
          <w:bCs/>
          <w:i/>
          <w:i/>
          <w:kern w:val="2"/>
          <w:sz w:val="20"/>
          <w:szCs w:val="20"/>
          <w:lang w:val="ru-RU"/>
        </w:rPr>
      </w:pPr>
      <w:r>
        <w:rPr>
          <w:b/>
          <w:bCs/>
          <w:i/>
          <w:kern w:val="2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left="5103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сельского</w:t>
      </w:r>
    </w:p>
    <w:p>
      <w:pPr>
        <w:pStyle w:val="Normal"/>
        <w:ind w:left="5103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еления «Новоберезовское»</w:t>
      </w:r>
    </w:p>
    <w:p>
      <w:pPr>
        <w:pStyle w:val="Normal"/>
        <w:ind w:left="5103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«27»марта 2013года № 48</w:t>
      </w:r>
    </w:p>
    <w:p>
      <w:pPr>
        <w:pStyle w:val="Style13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  <w:t>программа</w:t>
      </w:r>
    </w:p>
    <w:p>
      <w:pPr>
        <w:pStyle w:val="Normal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  <w:t>деятельности муниципального унитарного предприятия сельского поселения «Новоберезовское»</w:t>
      </w:r>
    </w:p>
    <w:p>
      <w:pPr>
        <w:pStyle w:val="Normal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  <w:lang w:val="ru-RU"/>
        </w:rPr>
      </w:pPr>
      <w:r>
        <w:rPr>
          <w:b/>
          <w:caps/>
          <w:sz w:val="20"/>
          <w:szCs w:val="20"/>
          <w:u w:val="single"/>
          <w:lang w:val="ru-RU"/>
        </w:rPr>
        <w:t>Библиотечное и культурно-досуговое объединение «Надежда»</w:t>
      </w:r>
    </w:p>
    <w:p>
      <w:pPr>
        <w:pStyle w:val="Normal"/>
        <w:rPr>
          <w:b/>
          <w:b/>
          <w:i/>
          <w:i/>
          <w:caps/>
          <w:sz w:val="20"/>
          <w:szCs w:val="20"/>
          <w:u w:val="single"/>
          <w:lang w:val="ru-RU"/>
        </w:rPr>
      </w:pPr>
      <w:r>
        <w:rPr>
          <w:b/>
          <w:i/>
          <w:caps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 2013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824"/>
      </w:tblGrid>
      <w:tr>
        <w:trPr>
          <w:trHeight w:val="491" w:hRule="atLeast"/>
          <w:cantSplit w:val="true"/>
        </w:trPr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приятии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ru-RU"/>
              </w:rPr>
              <w:t>Полное официальное 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дприят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Свидетельство о внесении в реестр государственного имущества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еестровый номер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дата присво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еестрового номер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u-RU"/>
              </w:rPr>
              <w:t>Юридический адрес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местонахожде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ru-RU"/>
              </w:rPr>
              <w:t>Почтовый адрес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КВЭ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 Размер уставного фонда, тыс. руб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 Балансовая стоимость недвижимого имущества, переданного в хозяйственное ведение или оперативное управление предприятия, тыс. руб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ru-RU"/>
              </w:rPr>
              <w:t>Телефон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фак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ru-RU"/>
              </w:rPr>
              <w:t>Электронная почт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уководителе предприятия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 Ф.И.О. руководителя предприятия и наименование занимаемой им должност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 Сведения о трудовом договоре, заключенном с руководителем предприятия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дата заклю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рудового договор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номер трудового договор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наименование органа местного самоуправления, заключившего трудовой договор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 Срок действия трудового договора, заключенного с руководителем предприятия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начало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оконча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val="ru-RU"/>
              </w:rPr>
              <w:t>Телефон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фак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 xml:space="preserve">Раздел </w:t>
      </w:r>
      <w:r>
        <w:rPr>
          <w:b/>
          <w:bCs/>
          <w:sz w:val="20"/>
          <w:szCs w:val="20"/>
        </w:rPr>
        <w:t>I</w:t>
      </w:r>
      <w:r>
        <w:rPr>
          <w:b/>
          <w:bCs/>
          <w:sz w:val="20"/>
          <w:szCs w:val="20"/>
          <w:lang w:val="ru-RU"/>
        </w:rPr>
        <w:t>. Краткая характеристика хода реализации программы деятельности предприятия в предыдущем году и информация о ходе реализации программы в текущем году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1.1. Информация о выполнении программы деятельности предприятия в предыдущем году, о ходе реализации программы деятельности и ожидаемых результатах ее выполнения в текущем год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0"/>
        <w:gridCol w:w="1583"/>
        <w:gridCol w:w="1240"/>
        <w:gridCol w:w="1363"/>
        <w:gridCol w:w="1363"/>
        <w:gridCol w:w="14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ыдущий год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фак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кущий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жидаемое исполн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lang w:val="ru-RU"/>
              </w:rPr>
              <w:t>полугод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жидаемое исполн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86" w:hanging="13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клонение (данные столбца 6 минус данные столбца 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(нетто) от продажи товаров, продукции, работ, услуг (за вычетом НДС, акцизов и других обязательных платежей), тыс. руб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, тыс. руб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Чистые активы</w:t>
            </w:r>
            <w:r>
              <w:rPr>
                <w:sz w:val="20"/>
                <w:szCs w:val="20"/>
              </w:rPr>
              <w:t>, тыс. руб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Часть прибыли, подлежащая перечислению в местный бюджет, тыс. руб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Часть прибыли, фактически перечисленная в местный бюджет, тыс. руб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есписочная численность</w:t>
            </w:r>
            <w:r>
              <w:rPr>
                <w:sz w:val="20"/>
                <w:szCs w:val="20"/>
              </w:rPr>
              <w:t>, ч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месячная заработная плата, тыс. руб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производства в натуральном выражении по основным видам деятель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rPr/>
      </w:pPr>
      <w:r>
        <w:rPr/>
        <w:t>1.2. Сведения о причинах отклонения достигнутых показателей деятельности предприятия от показателей, утвержденных в программе деятельности предприят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22"/>
        <w:gridCol w:w="2552"/>
        <w:gridCol w:w="2409"/>
      </w:tblGrid>
      <w:tr>
        <w:trPr>
          <w:trHeight w:val="796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ричин отклонения фактически достигнутых показателей деятельности предприятия от показателей, утвержденных в программе деятельности предприятия на соответствующий год</w:t>
            </w:r>
          </w:p>
        </w:tc>
      </w:tr>
      <w:tr>
        <w:trPr>
          <w:trHeight w:val="18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и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(нетто) от продажи товаров, продукции, работ, услуг (за вычетом НДС, акцизов и других обязательных платеж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акти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ть прибыли, подлежащая перечислению в местный бюдж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 xml:space="preserve">Раздел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>. Мероприятия по развитию предприятия на планируемый период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69"/>
        <w:gridCol w:w="1254"/>
        <w:gridCol w:w="1014"/>
        <w:gridCol w:w="12"/>
        <w:gridCol w:w="1078"/>
        <w:gridCol w:w="992"/>
        <w:gridCol w:w="993"/>
        <w:gridCol w:w="1275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 финансирования</w:t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затрат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за год</w:t>
            </w:r>
          </w:p>
        </w:tc>
      </w:tr>
      <w:tr>
        <w:trPr>
          <w:trHeight w:val="34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  <w:lang w:val="ru-RU"/>
              </w:rPr>
              <w:t>Развитие производствен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сферы пред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того по подразделу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за счет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й прибы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ев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ймов (кредитов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х источни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  <w:lang w:val="ru-RU"/>
              </w:rPr>
              <w:t>Развитие соц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сферы пред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того по подразделу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за счет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ой прибы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ев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в (кредитов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х источни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ТОГО по всем мероприятиям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за счет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ой прибы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ев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ймов (кредитов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х источни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 xml:space="preserve">Раздел </w:t>
      </w: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>. Бюджет предприятия на планируемый период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(финансовое обеспечение программы)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22"/>
        <w:gridCol w:w="960"/>
        <w:gridCol w:w="993"/>
        <w:gridCol w:w="992"/>
        <w:gridCol w:w="992"/>
        <w:gridCol w:w="992"/>
      </w:tblGrid>
      <w:tr>
        <w:trPr>
          <w:trHeight w:val="38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статьи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ТКИ ДЕНЕЖНЫХ СРЕДСТВ НА НАЧАЛО ПЛАНОВОГО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 Доходы муниципального унитарного предприят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ХОДЫ МУНИЦИПАЛЬНОГО УНИТАРНОГО ПРЕД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ручка (нетто) от реализации продукции (работ, услуг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, связанные с предоставлением за плату во временное пользование (временное владение и пользование) активов пред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, связанные с предоставлением за плату прав, возникающих из патентов на изобретения, промышленные образцы и другие виды интеллектуаль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, связанные с участием в уставных капиталах других организаций, а также проценты и иные доходы по ценным бумаг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быль, полученная предприятием по договору простого товарище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, связанные с продажей и прочим списанием основных средств и иных активов, отличных от денежных средств в российской валюте, продукции, това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 от операций с тар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ы, полученные (подлежащие получению) за предоставление в пользование денежных средств предприятия, а также проценты за использование кредитной организацией денежных средств, находящихся на счете предприятия в этой кредитной орга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пени, неустойки за нарушение условий договоров, полученные или признанные к получе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ления, связанные с безвозмездным получением акти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упления в возмещение причиненных предприятию убытк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быль прошлых лет, выявленная в отчетном г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ы кредиторской задолженности, по которым истек срок исковой дав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рсовые разн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 и займ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редитные догово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ассигнования и иное целевое финансировани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чет средств федеральн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чет средств краев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чет средств местн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. Расходы муниципального унитарного предприят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МУНИЦИПАЛЬНОГО УНИТАРНОГО ПРЕД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  <w:lang w:val="ru-RU"/>
              </w:rPr>
              <w:t>Капитальные расходы</w:t>
            </w:r>
          </w:p>
        </w:tc>
      </w:tr>
      <w:tr>
        <w:trPr>
          <w:cantSplit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.1.1. </w:t>
            </w:r>
            <w:r>
              <w:rPr>
                <w:sz w:val="20"/>
                <w:szCs w:val="20"/>
                <w:lang w:val="ru-RU"/>
              </w:rPr>
              <w:t>Направление расход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расходы, в том числе 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ственной сфер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здание имущества, в том числе 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ствен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риобретение имущества, в том числе 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ствен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роведение реконструкции и модернизации, в том числе 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ствен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ые вложения, в том числе в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ствен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й сфе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.1.2. </w:t>
            </w:r>
            <w:r>
              <w:rPr>
                <w:sz w:val="20"/>
                <w:szCs w:val="20"/>
                <w:lang w:val="ru-RU"/>
              </w:rPr>
              <w:t>Источники финансир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питальных расходов</w:t>
            </w:r>
          </w:p>
        </w:tc>
      </w:tr>
      <w:tr>
        <w:trPr>
          <w:trHeight w:val="61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расходы, в том числе за счет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ой прибы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ев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ого 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ймов (кредитов)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х источ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расходы, осуществляемые за счет чистой прибыли предприятия*</w:t>
            </w:r>
          </w:p>
        </w:tc>
      </w:tr>
      <w:tr>
        <w:trPr>
          <w:trHeight w:val="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расходы за счет чистой прибыли предприятия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здание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риобре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роведение реконструкции и модер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затр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  <w:lang w:val="ru-RU"/>
              </w:rPr>
              <w:t>Текущие расход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роизводство продукции, работ,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исления на социальные нуж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ческ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ерческ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связанные с предоставлением за плату во временное пользование (временное владение и пользование) активов предприятия, прав, возникающих из патентов на изобретения, промышленные образцы и других видов интеллектуальной собственности, а также расходы, связанные с участием в уставных капиталах других организ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точная стоимость активов, по которым начисляется амортизация, и фактическая себестоимость других активов, списываемых предприят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связанные с продажей, выбытием и прочим списанием основных средств и иных активов, отличных от денежных средств в российской валюте, товаров, проду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перациям с тар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ы, уплачиваемые предприятием за предоставление ему в пользование денежных средств (кредитов, займ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связанные с оплатой услуг, оказываемых кредитными организац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трафы, пени, неустойки за нарушение условий договоров, уплаченные или признанные к уплат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держание производственных мощностей и объектов, находящихся на консерв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чин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дприятием убыт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бытки прошлых лет, признанные в отчетном г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исления в резервы под обесценение вложений в ценные бумаги, под снижение стоимости материальных ценностей, по сомнительным долг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ы дебиторской задолженности, по которым истек срок исковой давности, других долгов, нереальных для взыск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рсовые разн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связанные с рассмотрением дел в суд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ы с бюдже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ы по кредитам и зай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ЦИТ (ДЕФИЦИ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ТКИ ДЕНЕЖНЫХ СРЕДСТВ НА КОНЕЦ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* Капитальные расходы, осуществляемые за счет чистой прибыли предприятия, должны быть подтверждены инвестиционным проектом или бизнес-планом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 xml:space="preserve">Раздел </w:t>
      </w:r>
      <w:r>
        <w:rPr>
          <w:b/>
          <w:bCs/>
          <w:sz w:val="20"/>
          <w:szCs w:val="20"/>
        </w:rPr>
        <w:t>IV</w:t>
      </w:r>
      <w:r>
        <w:rPr>
          <w:b/>
          <w:bCs/>
          <w:sz w:val="20"/>
          <w:szCs w:val="20"/>
          <w:lang w:val="ru-RU"/>
        </w:rPr>
        <w:t>. Показатели деятельности предприятия на планируемый период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Показатели экономической эффективности деятельности предприятия на ________ год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планируемый год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407"/>
        <w:gridCol w:w="908"/>
        <w:gridCol w:w="908"/>
        <w:gridCol w:w="909"/>
        <w:gridCol w:w="908"/>
        <w:gridCol w:w="114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учка (нетто) от продажи товаров, продукции, работ, услуг (за вычетом НДС, акцизов и других обязательных платежей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истая прибыл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убыто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ые актив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асть прибыли, подлежащая перечислению в местный бюджет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szCs w:val="20"/>
          <w:lang w:val="ru-RU"/>
        </w:rPr>
        <w:t>* Указывается часть прибыли предприятия, подлежащая перечислению в местный бюджет в планируемом году по итогам деятельности предприятия за предшествующий год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2.</w:t>
      </w:r>
      <w:r>
        <w:rPr>
          <w:sz w:val="20"/>
          <w:szCs w:val="20"/>
          <w:lang w:val="ru-RU" w:eastAsia="en-US"/>
        </w:rPr>
        <w:t xml:space="preserve"> Дополнительные показатели деятельности</w:t>
      </w:r>
      <w:r>
        <w:rPr>
          <w:sz w:val="20"/>
          <w:szCs w:val="20"/>
          <w:lang w:val="ru-RU"/>
        </w:rPr>
        <w:t xml:space="preserve"> предприятия на ________ год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планируемый год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89"/>
        <w:gridCol w:w="912"/>
        <w:gridCol w:w="912"/>
        <w:gridCol w:w="912"/>
        <w:gridCol w:w="912"/>
        <w:gridCol w:w="114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производства в натуральном выражении по основным видам деятель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реднесписочная численност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челове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месячная заработная плата (тыс. рубле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исления на социальные нужды (тыс. рубле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реализацию экологических программ (тыс. рублей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Прогноз показателей экономической эффективности деятельности предприятия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156210</wp:posOffset>
                </wp:positionV>
                <wp:extent cx="24612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2.3pt" to="327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на                                                                        год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два года, следующих за планируемым)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021"/>
        <w:gridCol w:w="1964"/>
        <w:gridCol w:w="219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од, следующ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ланируемым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торой год, следующий за планируемым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учка (нетто) от продажи товаров, продукции, работ, услуг (за вычетом НДС, акцизов и других обязательных платеже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истая прибыл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убыто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ые актив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асть прибыли, подлежащая перечислению в местный бюджет*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ru-RU"/>
        </w:rPr>
        <w:t>* Указывается часть прибыли предприятия, подлежащая перечислению в местный бюджет в планируемом году по итогам деятельности предприятия за предшествующий год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чания</w:t>
      </w:r>
    </w:p>
    <w:p>
      <w:pPr>
        <w:pStyle w:val="ConsNormal"/>
        <w:widowControl/>
        <w:spacing w:before="120" w:after="0"/>
        <w:ind w:firstLine="74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о разделу I «Краткая характеристика хода реализации программы деятельности предприятия в предыдущем году и информация о ходе реализации программы в текущем году»:</w:t>
      </w:r>
    </w:p>
    <w:p>
      <w:pPr>
        <w:pStyle w:val="ConsNormal"/>
        <w:widowControl/>
        <w:ind w:firstLine="7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данном разделе приводится информация о выполнении программы предыдущего года и ходе реализации программы деятельности предприятия в текущем году, ожидаемых результатах ее выполнения в текущем году в разрезе указанных показателей деятельности предприятия. При отсутствии программы деятельности предприятия на текущий год приводится краткая информация о деятельности предприятия в текущем году;</w:t>
      </w:r>
    </w:p>
    <w:p>
      <w:pPr>
        <w:pStyle w:val="ConsNormal"/>
        <w:widowControl/>
        <w:ind w:firstLine="7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 случае наличия отклонений в разделе должны быть представлены сведения о причинах отклонения достигнутых показателей деятельности предприятия от показателей, утвержденных в программе деятельности предприятия. </w:t>
      </w:r>
    </w:p>
    <w:p>
      <w:pPr>
        <w:pStyle w:val="ConsNormal"/>
        <w:widowControl/>
        <w:spacing w:before="120" w:after="0"/>
        <w:ind w:firstLine="53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о разделу II «Мероприятия по развитию предприятия»: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ероприятия программы должны отражать основные направления деятельности по развитию предприятия в планируемом периоде. В данный раздел не включаются мероприятия, связанные с текущей деятельностью предприятия, т.е. мероприятия, затраты на которые отнесены в полном объеме к текущим расходам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таблицу в обязательном порядке должны быть включены все мероприятия, затраты на которые осуществляются за счет прибыли предприят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се мероприятия по развитию предприятия разносятся по двум подразделам: производственная сфера и социальная сфера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подраздел «Развитие производственной сферы предприятия» включаются следующие мероприятия: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оснащению и перевооружению производства продукции (работ, услуг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недрению новых и усовершенствованию действующих технологий производства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нсервации, списанию, отчуждению незадействованных и изношенных производственных мощностей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работке и совершенствованию производственных программ, внедрению программ перепрофилирован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нижению материалоемкости, энергоемкости, фондоемкости производства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витию организации закупки материалов, сырья и полуфабрикатов, необходимых для производства продукции (работ, услуг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витию организации продажи продукции предприятия, ее продвижению на рынках сбыта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нижению издержек и повышению конкурентоспособности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витию рынков, привлечению новых покупателей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вершенствованию политики привлечения и использования кредитных ресурсов в целях развития производственной сферы предприят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вышению рентабельности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мероприят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 подраздел «Развитие социальной сферы предприятия» включаются следующие мероприятия: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недрению новых систем социального обеспечения работников предприятия и членов их семей и развитию, совершенствованию действующих систем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вершенствованию профилактики травматизма и заболеваний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и лечебно-оздоровительного и культурного отдыха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птимизации затрат на содержание социально-культурной и жилищно-коммунальной сферы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мероприят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и отсутствии мероприятий по какому-либо подразделу графы таблицы сохраняются незаполненными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в графе «Сумма затрат» указывается планируемый объем финансирования мероприятий программы в год, в том числе по каждому из кварталов планового периода отдельно (без учета нарастающего итога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о каждому из мероприятий раздела указываются сводные данные по объемам финансирования с разбивкой по источникам финансирован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значения мероприятий указываются поквартально нарастающим итогом.</w:t>
      </w:r>
    </w:p>
    <w:p>
      <w:pPr>
        <w:pStyle w:val="ConsNormal"/>
        <w:widowControl/>
        <w:spacing w:before="120" w:after="0"/>
        <w:ind w:firstLine="68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 разделу III «Бюджет предприятия на планируемый период (финансовое обеспечение программы)»: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юджет предприятия на планируемый год представляет собой свод планируемых доходов и расходов предприят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лановые суммы доходов и расходов отражаются в бюджете предприятия поквартально нарастающим итогом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бюджете предприятия отдельно выделяются остатки денежных средств на начало планового периода (указывается размер остатков денежных средств на счетах на 1 января планируемого года) и следующие основные группы доходов: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(нетто) от реализации продукции (работ, услуг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доходы (прочие доходы предприятия, полученные в плановом периоде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ы и займы (кредитные договоры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е ассигнования и иное целевое финансирование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бюджете предприятия выделяются две основные группы расходов: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е расходы (расходы по реализации мероприятий по развитию предприятия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е расходы (расходы, обеспечивающие текущую деятельность предприятия и не включенные в капитальные расходы)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 бюджете предприятия отдельно выделяются капитальные расходы, осуществляемые за счет чистой прибыли предприятия. При этом капитальные расходы, осуществляемые за счет чистой прибыли предприятия, должны быть подтверждены инвестиционным проектом или бизнес-планом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 общей сумме текущих расходов выделяются отдельные статьи расходов. При этом статьи расходов структурируются в соответствии с кодами статей бюджета предприятия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умма превышения плановых доходов над расходами отражается в строке 40000 с положительным знаком как профицит бюджета. Соответственно сумма превышения плановых расходов над доходами отражается в данной строке с отрицательным знаком как дефицит бюджета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еличина остатков денежных средств на конец периода (строка 50000) определяется путем суммирования строк 10000, 20000 и вычитания строки 30000;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значения строк бюджета предприятия заполняются поквартально нарастающим итогом. 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о разделу IV «Показатели деятельности предприятия на планируемый период»:</w:t>
      </w:r>
    </w:p>
    <w:p>
      <w:pPr>
        <w:pStyle w:val="ConsNormal"/>
        <w:widowControl/>
        <w:ind w:firstLine="684"/>
        <w:jc w:val="both"/>
        <w:rPr/>
      </w:pPr>
      <w:r>
        <w:rPr>
          <w:rFonts w:cs="Times New Roman" w:ascii="Times New Roman" w:hAnsi="Times New Roman"/>
        </w:rPr>
        <w:t>1) прогноз показателей экономической эффективности деятельности предприятия на планируемый год и на два года, следующих за планируемым, определяется исходя из ожидаемого эффекта реализации мероприятий программы, а также прогнозов социально-экономического развития края;</w:t>
      </w:r>
    </w:p>
    <w:p>
      <w:pPr>
        <w:pStyle w:val="ConsNormal"/>
        <w:widowControl/>
        <w:ind w:firstLine="684"/>
        <w:jc w:val="both"/>
        <w:rPr/>
      </w:pPr>
      <w:r>
        <w:rPr>
          <w:rFonts w:cs="Times New Roman" w:ascii="Times New Roman" w:hAnsi="Times New Roman"/>
        </w:rPr>
        <w:t>2) значения плановых показателей указываются поквартально нарастающим итогом за исключением показателей: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е актив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писочная числен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месячная заработная пла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9">
    <w:name w:val=" Знак Знак9"/>
    <w:basedOn w:val="Style8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8">
    <w:name w:val=" Знак Знак8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lang w:val="en-US"/>
    </w:rPr>
  </w:style>
  <w:style w:type="character" w:styleId="6">
    <w:name w:val=" Знак Знак6"/>
    <w:basedOn w:val="Style8"/>
    <w:qFormat/>
    <w:rPr>
      <w:rFonts w:cs="Times New Roman"/>
      <w:sz w:val="24"/>
      <w:szCs w:val="24"/>
      <w:lang w:val="en-US"/>
    </w:rPr>
  </w:style>
  <w:style w:type="character" w:styleId="5">
    <w:name w:val=" Знак Знак5"/>
    <w:basedOn w:val="Style8"/>
    <w:qFormat/>
    <w:rPr>
      <w:rFonts w:cs="Times New Roman"/>
      <w:sz w:val="24"/>
      <w:szCs w:val="24"/>
      <w:lang w:val="en-US"/>
    </w:rPr>
  </w:style>
  <w:style w:type="character" w:styleId="4">
    <w:name w:val=" Знак Знак4"/>
    <w:basedOn w:val="Style8"/>
    <w:qFormat/>
    <w:rPr>
      <w:rFonts w:cs="Times New Roman"/>
      <w:sz w:val="24"/>
      <w:szCs w:val="24"/>
      <w:lang w:val="en-US"/>
    </w:rPr>
  </w:style>
  <w:style w:type="character" w:styleId="3">
    <w:name w:val=" Знак Знак3"/>
    <w:basedOn w:val="Style8"/>
    <w:qFormat/>
    <w:rPr>
      <w:rFonts w:cs="Times New Roman"/>
      <w:sz w:val="24"/>
      <w:szCs w:val="24"/>
      <w:lang w:val="en-US"/>
    </w:rPr>
  </w:style>
  <w:style w:type="character" w:styleId="2">
    <w:name w:val=" Знак Знак2"/>
    <w:basedOn w:val="Style8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1">
    <w:name w:val=" Знак Знак1"/>
    <w:basedOn w:val="Style8"/>
    <w:qFormat/>
    <w:rPr>
      <w:rFonts w:cs="Times New Roman"/>
      <w:sz w:val="16"/>
      <w:szCs w:val="16"/>
      <w:lang w:val="en-US"/>
    </w:rPr>
  </w:style>
  <w:style w:type="character" w:styleId="Style9">
    <w:name w:val=" Знак Знак"/>
    <w:basedOn w:val="Style8"/>
    <w:qFormat/>
    <w:rPr>
      <w:rFonts w:cs="Times New Roman"/>
      <w:sz w:val="24"/>
      <w:szCs w:val="24"/>
      <w:lang w:val="en-US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  <w:lang w:val="ru-RU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с отступом 2"/>
    <w:basedOn w:val="Normal"/>
    <w:qFormat/>
    <w:pPr>
      <w:ind w:left="705" w:firstLine="321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"/>
    <w:basedOn w:val="Normal"/>
    <w:qFormat/>
    <w:pPr>
      <w:ind w:left="1065" w:hanging="0"/>
    </w:pPr>
    <w:rPr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4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1:00Z</dcterms:created>
  <dc:creator>1</dc:creator>
  <dc:description/>
  <cp:keywords/>
  <dc:language>en-US</dc:language>
  <cp:lastModifiedBy>User</cp:lastModifiedBy>
  <cp:lastPrinted>2005-10-04T02:52:00Z</cp:lastPrinted>
  <dcterms:modified xsi:type="dcterms:W3CDTF">2013-10-31T00:23:00Z</dcterms:modified>
  <cp:revision>4</cp:revision>
  <dc:subject/>
  <dc:title>РЕШЕНИЕ </dc:title>
</cp:coreProperties>
</file>